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779959312"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86615139"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412266801"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673707104"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318646980"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19544062"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1291047890"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311964558"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856720106"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814241023"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32792061"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252897533"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125233189"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485430650"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316735754"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1868828123"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1546129629"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480595968"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221712959"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545170273"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485942937"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1964030228"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157147123"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670763223"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215561264"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1107761174"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826140106"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320304634"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76000606"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787931100"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584520756"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864270280"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1458139072"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889180123"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519212776"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1531501423"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443619502"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1236516129"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104910639"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1131898398"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1640636830"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1063623728"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1253985886"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674267915"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1547844486"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192334803"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225677616"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1047325440"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943187000"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1112909012"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1611227204"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303076530"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1594538843"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876815459"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834330262"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092331132"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329922940"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1447922605"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1938687695"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193973494"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2002472152"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552042795"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198264318"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479870412"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664741693"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98165951"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1091962383"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1092008478"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1986580028"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2078965137"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1962940189"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1932957877"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455293966"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1064356752"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507823055"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477298783"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878185728"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60809836"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880429267"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2121630238"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177076326"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1666059646"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2065042274"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1256884299"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001085174"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231977909"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1247869539"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451076341"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2090375428"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246519237"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2056413844"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1062563316"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801180662"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2057128154"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1013288483"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1293438682"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1171140280"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1873520281"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1128207132"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82078373"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739491761"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934337752"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36419404"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13916379"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601537504"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1383249865"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1826335143"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1208131544"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1087059025"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1206750912"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1011026613"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1418087138"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1495988705"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1427535388"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1817218107"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1870841453"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27014777"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1299201322"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1303039591"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1709210642"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2142792893"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1250297512"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2058562650"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2099055687"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2140287783"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167213043"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1579703354"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248419417"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1898880780"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427815719"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607772088"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476792478"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969265299"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684413791"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24054367"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1132524924"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1151842745"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1992631823"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1819607553"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687566926"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1383549860"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1026048571"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1776882977"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1012569680"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1438569461"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633126508"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850826071"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598113794"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658088492"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461398322"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285372433"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720821052"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413872819"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1143482076"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1676465103"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852385331"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389899599"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436899072"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2117259135"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33692286"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412855568"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193294854"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1369827911"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603776685"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9700977"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236585574"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1053370119"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766210021"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1338691713"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1448004674"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1410668292"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2140113740"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936371552"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1034244597"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1283130640"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1899343424"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